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165"/>
        <w:gridCol w:w="2340"/>
        <w:gridCol w:w="237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p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dzaj usług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wagi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zynfekcj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zynsekc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prysk jednego pomieszczenia z zalążkiem insektów typu: pluskwa, pchła, karaluc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wadzenie raportów z wykonywanych usłu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ontaż sprzętu do ochrony przed szkodnikami ( np. 15 karmników, 10 chwytaczy żywo łownyc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ratyzacj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zyszczenie i uzupełnianie trutek w karmnik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gólnie za usługi wg potrze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dkleszczanie i odkomarzanie teren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zwalczanie karaluchów metodą opryskow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zwalczanie pluskiew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ozon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36:13Z</dcterms:created>
  <dc:creator/>
  <dc:description/>
  <dc:language>en-US</dc:language>
  <cp:lastModifiedBy/>
  <dcterms:modified xsi:type="dcterms:W3CDTF">2021-11-19T11:36:29Z</dcterms:modified>
  <cp:revision>1</cp:revision>
  <dc:subject/>
  <dc:title/>
</cp:coreProperties>
</file>